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      </w:t>
      </w: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</w:t>
      </w: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 xml:space="preserve">تربية بدنية                                           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4</w:t>
      </w:r>
      <w:r>
        <w:rPr>
          <w:b/>
          <w:bCs/>
          <w:color w:val="000000"/>
          <w:lang w:bidi="ar-MA"/>
        </w:rPr>
        <w:t xml:space="preserve">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درس الرابع</w:t>
      </w:r>
      <w:r>
        <w:rPr>
          <w:rFonts w:cs="Andalus"/>
          <w:b/>
          <w:bCs/>
          <w:color w:val="000000"/>
          <w:sz w:val="32"/>
          <w:szCs w:val="32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سريع</w:t>
      </w:r>
    </w:p>
    <w:p>
      <w:pPr>
        <w:pStyle w:val="Normal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Cs/>
          <w:color w:val="000000"/>
          <w:sz w:val="32"/>
          <w:szCs w:val="32"/>
          <w:lang w:bidi="ar-MA"/>
        </w:rPr>
      </w:r>
    </w:p>
    <w:p>
      <w:pPr>
        <w:pStyle w:val="Normal"/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46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46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قسم المتعلمون إلى مجموعتين أو أكث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صف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علم أخضر وأحمر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لا ينبغي للتلاميذ الانطلاق قبل إشارة الأستاذ أو سماع صوت الأدا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تم جمع النقط لكل فائز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لعبة جبل ، جمل  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قسم التلاميذ إلى فريقين يقفان ظهرا لظهر على جانبي خط الوسط ع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ى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بعد متر واحد منه من كل جهة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عندما ينطق الأستاذ بكلمة جمل يهرع فريق جمل في اتجاه معسكرهم وفي نفس الوقت يتبعهم أعضاء فريق جبل  محاولين لمسهم قبل الوصول إلى معسكرهم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يرسم خط الانطلاقة وخط الوصول متباعدان ب 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60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مترا تقريبا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قسم التلاميذ إلى فرق متساوية تقف في صفوف عمودية خلف خط الانطلاقة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يحمل الأستاذ بيده أداة صوتية وعند سماع صوتها ينطلق المتسابق الأول من كل فريق بأقصى سرعة قاطعا المسافة حتى خط الوصول وهكذا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إشارة الإعل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نفس الوضعية السابقة إلا أن الأستاذ يحمل بيديه علمين أحمر وأخض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نطلق التلاميذ عند رفع العلم الأخض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ويستقرون في أماكنهم عند رفع العلم الأحمر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30.3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قسم المتعلمون إلى مجموعتين أو أكث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صفا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علم أخضر وأحمر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لا ينبغي للتلاميذ الانطلاق قبل إشارة الأستاذ أو سماع صوت الأداة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تم جمع النقط لكل فائز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1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لعبة جبل ، جمل  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قسم التلاميذ إلى فريقين يقفان ظهرا لظهر على جانبي خط الوسط عل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ى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بعد متر واحد منه من كل جهة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عندما ينطق الأستاذ بكلمة جمل يهرع فريق جمل في اتجاه معسكرهم وفي نفس الوقت يتبعهم أعضاء فريق جبل  محاولين لمسهم قبل الوصول إلى معسكرهم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يرسم خط الانطلاقة وخط الوصول متباعدان ب 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60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مترا تقريبا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قسم التلاميذ إلى فرق متساوية تقف في صفوف عمودية خلف خط الانطلاقة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يحمل الأستاذ بيده أداة صوتية وعند سماع صوتها ينطلق المتسابق الأول من كل فريق بأقصى سرعة قاطعا المسافة حتى خط الوصول وهكذا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...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إشارة الإعلا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نفس الوضعية السابقة إلا أن الأستاذ يحمل بيديه علمين أحمر وأخض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نطلق التلاميذ عند رفع العلم الأخض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ويستقرون في أماكنهم عند رفع العلم الأحمر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color w:val="000000"/>
          <w:lang w:bidi="ar-MA"/>
        </w:rPr>
      </w:pPr>
      <w:r>
        <w:rPr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                         </w: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color w:val="000000"/>
          <w:lang w:bidi="ar-MA"/>
        </w:rPr>
      </w:pPr>
      <w:r>
        <w:rPr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599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1.7pt" to="476.8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1.7pt" to="336.6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6075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1016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327.25pt;margin-top:2.7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7250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1016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7.5pt;margin-top:2.7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185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.95pt" to="476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.95pt" to="336.5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635</wp:posOffset>
                </wp:positionH>
                <wp:positionV relativeFrom="paragraph">
                  <wp:posOffset>88265</wp:posOffset>
                </wp:positionV>
                <wp:extent cx="593725" cy="11430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.95pt" to="476.7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231265</wp:posOffset>
                </wp:positionV>
                <wp:extent cx="1899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6.95pt" to="430.0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.95pt" to="411.3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8545</wp:posOffset>
                </wp:positionH>
                <wp:positionV relativeFrom="paragraph">
                  <wp:posOffset>202565</wp:posOffset>
                </wp:positionV>
                <wp:extent cx="118745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383.35pt;margin-top:15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800</wp:posOffset>
                </wp:positionH>
                <wp:positionV relativeFrom="paragraph">
                  <wp:posOffset>431165</wp:posOffset>
                </wp:positionV>
                <wp:extent cx="11874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pt;margin-top:33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1055</wp:posOffset>
                </wp:positionH>
                <wp:positionV relativeFrom="paragraph">
                  <wp:posOffset>659765</wp:posOffset>
                </wp:positionV>
                <wp:extent cx="11874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4.65pt;margin-top:51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2310</wp:posOffset>
                </wp:positionH>
                <wp:positionV relativeFrom="paragraph">
                  <wp:posOffset>888365</wp:posOffset>
                </wp:positionV>
                <wp:extent cx="118745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3pt;margin-top:69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202565</wp:posOffset>
                </wp:positionV>
                <wp:extent cx="118745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1.4pt;margin-top:15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6035</wp:posOffset>
                </wp:positionH>
                <wp:positionV relativeFrom="paragraph">
                  <wp:posOffset>431165</wp:posOffset>
                </wp:positionV>
                <wp:extent cx="118745" cy="1143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2.05pt;margin-top:33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7290</wp:posOffset>
                </wp:positionH>
                <wp:positionV relativeFrom="paragraph">
                  <wp:posOffset>659765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92.7pt;margin-top:51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8545</wp:posOffset>
                </wp:positionH>
                <wp:positionV relativeFrom="paragraph">
                  <wp:posOffset>888365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83.35pt;margin-top:69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4820</wp:posOffset>
                </wp:positionH>
                <wp:positionV relativeFrom="paragraph">
                  <wp:posOffset>1116965</wp:posOffset>
                </wp:positionV>
                <wp:extent cx="712470" cy="114300"/>
                <wp:effectExtent l="12700" t="7620" r="1397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14480"/>
                        </a:xfrm>
                        <a:prstGeom prst="leftRightArrow">
                          <a:avLst>
                            <a:gd name="adj1" fmla="val 50000"/>
                            <a:gd name="adj2" fmla="val 123889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green" stroked="t" o:allowincell="f" style="position:absolute;margin-left:336.6pt;margin-top:87.95pt;width:56.05pt;height:8.95pt;mso-wrap-style:none;v-text-anchor:middle" type="_x0000_t69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1</w:t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6195</wp:posOffset>
                </wp:positionH>
                <wp:positionV relativeFrom="paragraph">
                  <wp:posOffset>484505</wp:posOffset>
                </wp:positionV>
                <wp:extent cx="1306195" cy="1143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8.15pt" to="205.65pt,4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7410</wp:posOffset>
                </wp:positionH>
                <wp:positionV relativeFrom="paragraph">
                  <wp:posOffset>484505</wp:posOffset>
                </wp:positionV>
                <wp:extent cx="474980" cy="148590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38.15pt" to="205.65pt,15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215</wp:posOffset>
                </wp:positionH>
                <wp:positionV relativeFrom="paragraph">
                  <wp:posOffset>598805</wp:posOffset>
                </wp:positionV>
                <wp:extent cx="474980" cy="12573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7.15pt" to="102.8pt,1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1056005</wp:posOffset>
                </wp:positionV>
                <wp:extent cx="237490" cy="571500"/>
                <wp:effectExtent l="4445" t="635" r="635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83.15pt" to="112.15pt,1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685</wp:posOffset>
                </wp:positionH>
                <wp:positionV relativeFrom="paragraph">
                  <wp:posOffset>1056005</wp:posOffset>
                </wp:positionV>
                <wp:extent cx="237490" cy="571500"/>
                <wp:effectExtent l="4445" t="0" r="635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3.15pt" to="140.2pt,1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9920</wp:posOffset>
                </wp:positionH>
                <wp:positionV relativeFrom="paragraph">
                  <wp:posOffset>1056005</wp:posOffset>
                </wp:positionV>
                <wp:extent cx="237490" cy="571500"/>
                <wp:effectExtent l="4445" t="0" r="635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83.15pt" to="168.25pt,1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4940</wp:posOffset>
                </wp:positionH>
                <wp:positionV relativeFrom="paragraph">
                  <wp:posOffset>2084705</wp:posOffset>
                </wp:positionV>
                <wp:extent cx="11874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12.2pt;margin-top:164.1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1175</wp:posOffset>
                </wp:positionH>
                <wp:positionV relativeFrom="paragraph">
                  <wp:posOffset>2084705</wp:posOffset>
                </wp:positionV>
                <wp:extent cx="118745" cy="1143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25pt;margin-top:164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8705</wp:posOffset>
                </wp:positionH>
                <wp:positionV relativeFrom="paragraph">
                  <wp:posOffset>2084705</wp:posOffset>
                </wp:positionV>
                <wp:extent cx="118745" cy="1143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84.15pt;margin-top:164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5480</wp:posOffset>
                </wp:positionH>
                <wp:positionV relativeFrom="paragraph">
                  <wp:posOffset>1856105</wp:posOffset>
                </wp:positionV>
                <wp:extent cx="34436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46.15pt" to="523.5pt,1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755</wp:posOffset>
                </wp:positionH>
                <wp:positionV relativeFrom="paragraph">
                  <wp:posOffset>1856105</wp:posOffset>
                </wp:positionV>
                <wp:extent cx="593725" cy="9144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46.15pt" to="252.35pt,2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2390</wp:posOffset>
                </wp:positionH>
                <wp:positionV relativeFrom="paragraph">
                  <wp:posOffset>2770505</wp:posOffset>
                </wp:positionV>
                <wp:extent cx="403733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18.15pt" to="523.55pt,2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5955</wp:posOffset>
                </wp:positionH>
                <wp:positionV relativeFrom="paragraph">
                  <wp:posOffset>1970405</wp:posOffset>
                </wp:positionV>
                <wp:extent cx="118745" cy="1143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51.65pt;margin-top:155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8465</wp:posOffset>
                </wp:positionH>
                <wp:positionV relativeFrom="paragraph">
                  <wp:posOffset>1970405</wp:posOffset>
                </wp:positionV>
                <wp:extent cx="118745" cy="1143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32.95pt;margin-top:155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30975</wp:posOffset>
                </wp:positionH>
                <wp:positionV relativeFrom="paragraph">
                  <wp:posOffset>1970405</wp:posOffset>
                </wp:positionV>
                <wp:extent cx="118110" cy="1143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14.25pt;margin-top:155.15pt;width:9.25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05955</wp:posOffset>
                </wp:positionH>
                <wp:positionV relativeFrom="paragraph">
                  <wp:posOffset>2199005</wp:posOffset>
                </wp:positionV>
                <wp:extent cx="118745" cy="1143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1.65pt;margin-top:173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8465</wp:posOffset>
                </wp:positionH>
                <wp:positionV relativeFrom="paragraph">
                  <wp:posOffset>2199005</wp:posOffset>
                </wp:positionV>
                <wp:extent cx="118745" cy="1143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2.95pt;margin-top:173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30975</wp:posOffset>
                </wp:positionH>
                <wp:positionV relativeFrom="paragraph">
                  <wp:posOffset>2199005</wp:posOffset>
                </wp:positionV>
                <wp:extent cx="118745" cy="1143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4.25pt;margin-top:173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05955</wp:posOffset>
                </wp:positionH>
                <wp:positionV relativeFrom="paragraph">
                  <wp:posOffset>2427605</wp:posOffset>
                </wp:positionV>
                <wp:extent cx="118745" cy="1143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1.65pt;margin-top:191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8465</wp:posOffset>
                </wp:positionH>
                <wp:positionV relativeFrom="paragraph">
                  <wp:posOffset>2427605</wp:posOffset>
                </wp:positionV>
                <wp:extent cx="118745" cy="1143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95pt;margin-top:191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30975</wp:posOffset>
                </wp:positionH>
                <wp:positionV relativeFrom="paragraph">
                  <wp:posOffset>2427605</wp:posOffset>
                </wp:positionV>
                <wp:extent cx="118745" cy="1143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4.25pt;margin-top:191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635</wp:posOffset>
                </wp:positionH>
                <wp:positionV relativeFrom="paragraph">
                  <wp:posOffset>2084705</wp:posOffset>
                </wp:positionV>
                <wp:extent cx="83121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64.15pt" to="495.45pt,1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1635</wp:posOffset>
                </wp:positionH>
                <wp:positionV relativeFrom="paragraph">
                  <wp:posOffset>2313305</wp:posOffset>
                </wp:positionV>
                <wp:extent cx="83121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82.15pt" to="495.45pt,1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635</wp:posOffset>
                </wp:positionH>
                <wp:positionV relativeFrom="paragraph">
                  <wp:posOffset>2541905</wp:posOffset>
                </wp:positionV>
                <wp:extent cx="83121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200.15pt" to="495.45pt,2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2</w:t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3645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10160" r="50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35pt;margin-top:6.3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7450</wp:posOffset>
                </wp:positionH>
                <wp:positionV relativeFrom="paragraph">
                  <wp:posOffset>19685</wp:posOffset>
                </wp:positionV>
                <wp:extent cx="118745" cy="114300"/>
                <wp:effectExtent l="5715" t="10160" r="508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5pt;margin-top:1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6195</wp:posOffset>
                </wp:positionH>
                <wp:positionV relativeFrom="paragraph">
                  <wp:posOffset>13398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0.55pt" to="102.8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239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.55pt" to="205.7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3525</wp:posOffset>
                </wp:positionH>
                <wp:positionV relativeFrom="paragraph">
                  <wp:posOffset>126365</wp:posOffset>
                </wp:positionV>
                <wp:extent cx="118745" cy="114300"/>
                <wp:effectExtent l="5715" t="10160" r="508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0.75pt;margin-top:9.9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3605</wp:posOffset>
                </wp:positionH>
                <wp:positionV relativeFrom="paragraph">
                  <wp:posOffset>126365</wp:posOffset>
                </wp:positionV>
                <wp:extent cx="118745" cy="114300"/>
                <wp:effectExtent l="5715" t="10160" r="508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15pt;margin-top:9.9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5.15pt" to="280.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227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.15pt" to="430.1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93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1135</wp:posOffset>
                </wp:positionH>
                <wp:positionV relativeFrom="paragraph">
                  <wp:posOffset>796925</wp:posOffset>
                </wp:positionV>
                <wp:extent cx="118745" cy="2286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62.75pt;width:9.3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6855</wp:posOffset>
                </wp:positionH>
                <wp:positionV relativeFrom="paragraph">
                  <wp:posOffset>708660</wp:posOffset>
                </wp:positionV>
                <wp:extent cx="118745" cy="1143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18.65pt;margin-top:55.8pt;width:9.3pt;height:8.95pt;flip:x;mso-wrap-style:none;v-text-anchor:middle" type="_x0000_t9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9880</wp:posOffset>
                </wp:positionH>
                <wp:positionV relativeFrom="paragraph">
                  <wp:posOffset>102552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0.75pt" to="224.4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1135</wp:posOffset>
                </wp:positionH>
                <wp:positionV relativeFrom="paragraph">
                  <wp:posOffset>102552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80.75pt" to="215.05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3645</wp:posOffset>
                </wp:positionH>
                <wp:positionV relativeFrom="paragraph">
                  <wp:posOffset>911225</wp:posOffset>
                </wp:positionV>
                <wp:extent cx="237490" cy="1143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1.75pt" to="215pt,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9880</wp:posOffset>
                </wp:positionH>
                <wp:positionV relativeFrom="paragraph">
                  <wp:posOffset>568325</wp:posOffset>
                </wp:positionV>
                <wp:extent cx="118745" cy="34290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4.75pt" to="233.7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118745" cy="114300"/>
                <wp:effectExtent l="5715" t="10160" r="508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24.4pt;margin-top:35.75pt;width:9.3pt;height:8.95pt;mso-wrap-style:none;v-text-anchor:middle" type="_x0000_t12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4900</wp:posOffset>
                </wp:positionH>
                <wp:positionV relativeFrom="paragraph">
                  <wp:posOffset>911225</wp:posOffset>
                </wp:positionV>
                <wp:extent cx="118745" cy="114300"/>
                <wp:effectExtent l="5715" t="10160" r="508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7pt;margin-top:71.7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3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2:49:00Z</dcterms:created>
  <dc:creator>fnaka</dc:creator>
  <dc:description/>
  <dc:language>en-US</dc:language>
  <cp:lastModifiedBy>kodad hafid</cp:lastModifiedBy>
  <cp:lastPrinted>2007-09-23T00:21:00Z</cp:lastPrinted>
  <dcterms:modified xsi:type="dcterms:W3CDTF">2007-09-23T00:22:00Z</dcterms:modified>
  <cp:revision>5</cp:revision>
  <dc:subject/>
  <dc:title>إعداد : زاو كي عبد الناصر</dc:title>
</cp:coreProperties>
</file>